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1.17) 03-06.95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3183"/>
        <w:gridCol w:w="6070"/>
      </w:tblGrid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07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12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11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11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11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11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16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27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0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8"/>
        <w:gridCol w:w="4561"/>
      </w:tblGrid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рица, Тверская област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рица, Тверская област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еревня Степурино, Старицкий район, Тверская область, Россия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еревня Степурино, Старицкий район, Тверская область, Россия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еревня Степурино, Старицкий район, Тверская область, Россия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Немки-Коноплево-Речки"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"Тверь-Лотошино-Шаховская-Уваровка"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отошинский район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селок городского типа Лотошино, Московская област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селок городского типа Лотошино, Московская област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селок городского типа Лотошино, Московская област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"Лотошино-Суворово-Клин"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ий район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"Суворово-Волоколамск-Руза"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ий район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М-9 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686"/>
        <w:gridCol w:w="4537"/>
      </w:tblGrid>
      <w:tr>
        <w:trPr>
          <w:trHeight w:val="55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966"/>
        <w:gridCol w:w="1682"/>
        <w:gridCol w:w="1626"/>
        <w:gridCol w:w="1372"/>
        <w:gridCol w:w="2040"/>
      </w:tblGrid>
      <w:tr>
        <w:trPr>
          <w:trHeight w:val="283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753"/>
        <w:gridCol w:w="1614"/>
        <w:gridCol w:w="1453"/>
        <w:gridCol w:w="1417"/>
        <w:gridCol w:w="1560"/>
      </w:tblGrid>
      <w:tr>
        <w:trPr>
          <w:trHeight w:val="55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4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907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30; 15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91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40; 15:4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20; 22: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91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8:45; 15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:15; 22:0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91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00; 16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00; 21: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91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0; 16:1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50; 21:4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91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5;16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45; 21:3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91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20; 16: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40; 21: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0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45; 16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15; 21: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0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30; 17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; 20: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30; 18: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8</Characters>
  <CharactersWithSpaces>2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46:00Z</dcterms:created>
  <dc:creator/>
  <dc:description/>
  <dc:language>en-US</dc:language>
  <cp:lastModifiedBy/>
  <dcterms:modified xsi:type="dcterms:W3CDTF">2017-12-19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